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Becky Wisniewski</w:t>
      </w:r>
    </w:p>
    <w:p>
      <w:pPr>
        <w:pStyle w:val="Normal"/>
        <w:spacing w:lineRule="auto" w:line="480"/>
        <w:rPr/>
      </w:pPr>
      <w:r>
        <w:rPr/>
        <w:t>AP Literature: Literary Analysis</w:t>
      </w:r>
    </w:p>
    <w:p>
      <w:pPr>
        <w:pStyle w:val="Normal"/>
        <w:spacing w:lineRule="auto" w:line="480"/>
        <w:rPr/>
      </w:pPr>
      <w:r>
        <w:rPr/>
        <w:t>Mr. Lane</w:t>
      </w:r>
    </w:p>
    <w:p>
      <w:pPr>
        <w:pStyle w:val="Normal"/>
        <w:spacing w:lineRule="auto" w:line="480"/>
        <w:rPr/>
      </w:pPr>
      <w:r>
        <w:rPr/>
        <w:t>05 January 2010</w:t>
      </w:r>
    </w:p>
    <w:p>
      <w:pPr>
        <w:pStyle w:val="Normal"/>
        <w:spacing w:lineRule="auto" w:line="480"/>
        <w:jc w:val="center"/>
        <w:rPr/>
      </w:pPr>
      <w:r>
        <w:rPr/>
        <w:t>Literary Analysis</w:t>
      </w:r>
    </w:p>
    <w:p>
      <w:pPr>
        <w:pStyle w:val="Normal"/>
        <w:spacing w:lineRule="auto" w:line="480"/>
        <w:rPr/>
      </w:pPr>
      <w:r>
        <w:rPr/>
        <w:tab/>
        <w:t>In today’s world, people are commonly caught up in life’s pressing demands and may simply be unable to set aside time for leisurely activities such as reading. Knowing this, why should anyone allow this relaxing activity to consume any of his or her precious time or win over his or her attention? The answer is because reading provides an individual with enjoyment and understanding. A certain type of fiction, commercial fiction, is solely intended to entertain the reader, whereas literary fiction is a piece of art that aims to deepen and expand the reader’s understanding of life. Furthermore, a true literary work will successfully make use of the elements of fiction in order to leave the reader pondering long after he or she has completed the story and will consequently provide the reader with a new insight to life (61-62). “Hills Like White Elephants,” by Ernest Hemingway, is an example of a short story that has achieved literary quality.</w:t>
      </w:r>
    </w:p>
    <w:p>
      <w:pPr>
        <w:pStyle w:val="Normal"/>
        <w:spacing w:lineRule="auto" w:line="480"/>
        <w:rPr/>
      </w:pPr>
      <w:r>
        <w:rPr/>
        <w:tab/>
        <w:t>This short story begins with two companions, Jig and the American, ordering a few drinks while engaging in conversation and awaiting their train. Soon, the American brings up the subject that is undeniably on both of their minds. Though Hemingway neglects to straightforwardly state the subject matter, one can gather that Jig is pregnant and that the American is in favor of an abortion. The rest of the story centers on the procedure in question, and there is a great amount of obvious tension between the two. The story comes to an abrupt ending when the American questions if Jig is feeling better; she simply states that she is fine (Hemingway 268-272).</w:t>
      </w:r>
    </w:p>
    <w:p>
      <w:pPr>
        <w:pStyle w:val="Normal"/>
        <w:spacing w:lineRule="auto" w:line="480"/>
        <w:rPr/>
      </w:pPr>
      <w:r>
        <w:rPr/>
        <w:tab/>
        <w:t>Hemingway’s short story contains literary merit because it adheres to the criteria followed by most literary works. First of all, it uses many of the elements of fiction to its advantage. For instance, Jig occasionally tends to gaze out into the hills, which symbolizes the fact that she is thinking about her inner conflict. Consequently, literary fiction is generally more demanding than commercial works because it offers the reader a chance to gain an enhanced understanding of life and awareness of human nature (64-66). “Hills Like White Elephants” illustrates many aspects of human nature, for it depicts the weak relationship between Jig and the American. One can easily deduce that the couple has different viewpoints on the subject of abortion, and that they consequently share a weak relationship due to their opposing life-changing opinions.</w:t>
      </w:r>
      <w:r>
        <w:rPr>
          <w:i/>
          <w:iCs/>
        </w:rPr>
        <w:t xml:space="preserve"> </w:t>
      </w:r>
      <w:r>
        <w:rPr/>
        <w:t>Literary writers artistically express the truth through unique styles of writing opposed to a conventional way of storytelling. For instance, most literary works do not conclude with a happy or conventional ending, for “Hills Like White Elephants” does not, by any means, end happily with resolved conflicts. Instead, it concludes with Jig giving in to the option of abortion; it leaves the reader wondering if she’ll actually go through with this alleged decision, along with the question if the American and Jig will stay together. Thus, the conclusion leaves an individual pondering the story’s complex meanings, and it provides a more memorable reading experience than a commercial work could offer.</w:t>
      </w:r>
    </w:p>
    <w:p>
      <w:pPr>
        <w:pStyle w:val="Normal"/>
        <w:spacing w:lineRule="auto" w:line="480"/>
        <w:rPr/>
      </w:pPr>
      <w:r>
        <w:rPr/>
        <w:tab/>
        <w:t>“Hills Like White Elephants” successfully used the elements of fiction to the advantage of the story’s literary quality. This story is in the objective point of view because the story only conveys words and actions that can be seen or heard, which means that it does not interpret, comment, or look in to the characters’ thoughts. This point of view is also known as the dramatic point of view because the readers may feel like they are spectators at a movie or play (231-232). Therefore, the reader is forced to infer the thoughts and feelings of the characters. For example, the text does not specifically state that Jig is against the idea of an abortion, but we can validly assume that she opposes it by focusing on her words and actions. Likewise, we can infer that the American strongly favors the abortion through his attempts to coax Jig to agree to the procedure; he exclaims that it’s simple and that they’ll still be in love and happy when it’s over (Hemingway 270). Also, due to this point of view, one is not given any information regarding the stability of the couple’s relationship prior to this day until the text describes their luggage containing labels from the many hotels they have previously stayed at together (Hemingway 272). These labels symbolize the couple’s previous exciting and carefree life, and as a result the reader can understand that the American wants to prevent Jig from having a child because is not ready to settle down with a family. Instead, he wants to continue to share wild times with her, and he realizes that if she has a child, it would severely change both of their lifestyles. Since the American has different life goals than Jig, readers may empathize with her, for her significant other is helping her experience a great amount of pressure over a difficult decision. This empathy is not elicited through sentimentality, for the story does not poeticize or use dramatically heightened language to accomplish its effects (337). Therefore, even though simple language conveys the person against person conflict, the reader can still sense the tension between the two. The reader should also be able to comprehend the inner conflict that Jig is experiencing; ultimately, the decision is entirely up to her, and she knows that she will have to live with the consequences. Therefore, the elements of conflict, symbolism, and point of view all tie together in order to achieve the story’s literary quality.</w:t>
      </w:r>
    </w:p>
    <w:p>
      <w:pPr>
        <w:pStyle w:val="Normal"/>
        <w:spacing w:lineRule="auto" w:line="480"/>
        <w:rPr/>
      </w:pPr>
      <w:r>
        <w:rPr/>
        <w:tab/>
        <w:t xml:space="preserve">Due to the indirect style of “Hills Like White Elephants,” the reader is forced to make many interpretations concerning the characters’ attitudes, backgrounds, and situations. Even though the story appears to be rather simple, it actually contains a lot of underlying complexities that the reader must discover. Thus, this story is much more cognitively demanding than a story of commercial status, and it is also much more memorable, for it leaves the reader pondering over the actions of Jig and the American. Additionally, Hemingway’s successful usage of the elements of fiction verifies that “Hills Like White Elephants” is a literary work.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t>Works Cited</w:t>
      </w:r>
    </w:p>
    <w:p>
      <w:pPr>
        <w:pStyle w:val="Normal"/>
        <w:spacing w:lineRule="auto" w:line="480"/>
        <w:rPr/>
      </w:pPr>
      <w:r>
        <w:rPr/>
        <w:t xml:space="preserve">Hemingway, Ernest. “Hills Like White Elephants.” </w:t>
      </w:r>
      <w:r>
        <w:rPr>
          <w:u w:val="single"/>
        </w:rPr>
        <w:t xml:space="preserve">Perrine’s Literature Structure, Sound, </w:t>
      </w:r>
    </w:p>
    <w:p>
      <w:pPr>
        <w:pStyle w:val="Normal"/>
        <w:spacing w:lineRule="auto" w:line="480"/>
        <w:ind w:firstLine="720"/>
        <w:rPr/>
      </w:pPr>
      <w:r>
        <w:rPr>
          <w:u w:val="single"/>
        </w:rPr>
        <w:t>and Sense Ninth Edition</w:t>
      </w:r>
      <w:r>
        <w:rPr/>
        <w:t xml:space="preserve">. Eds. Thomas R. Arp, Greg Johnson. Boston: Thomson </w:t>
      </w:r>
    </w:p>
    <w:p>
      <w:pPr>
        <w:pStyle w:val="Normal"/>
        <w:spacing w:lineRule="auto" w:line="480"/>
        <w:ind w:firstLine="720"/>
        <w:rPr/>
      </w:pPr>
      <w:r>
        <w:rPr/>
        <w:t>Wadsworth, 2006. 268-272.</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1:07:00Z</dcterms:created>
  <dc:creator>Sue Ann</dc:creator>
  <dc:description/>
  <dc:language>en-US</dc:language>
  <cp:lastModifiedBy>Becky</cp:lastModifiedBy>
  <cp:lastPrinted>2009-10-28T18:10:00Z</cp:lastPrinted>
  <dcterms:modified xsi:type="dcterms:W3CDTF">2010-01-14T21:07:00Z</dcterms:modified>
  <cp:revision>2</cp:revision>
  <dc:subject/>
  <dc:title>Becky Wisniewski</dc:title>
</cp:coreProperties>
</file>